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декабря 2019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6/111 от 26 декабря 2018 года «О бюджете муниципального района «Шилкинский район» н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6/111 от 26 декабря 2018 (с учетом Решений №17/118 от 31.01.2019г.; № 20/136 от 28.03.2019г.; №21/138 от 25.04.2019г.; №22/145 от 30.05.2019г.;№26/159 от 03.10.2019г.; №26/160 от 03.10.2019г. №28/178 от 05.12.2019г.; №28/179 от 05.12.2019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9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1 471 544,1 тыс. рублей, в том числе налоговые и неналоговые доходы 332 596,2 тыс. рублей, безвозмездные перечисления 1 138 947,9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1 500 028,4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28 484,3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2 изложить в новой редакции (прилагается).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                С.В. Воробьё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11:00Z</dcterms:created>
  <dc:creator>x</dc:creator>
  <dc:description/>
  <cp:keywords/>
  <dc:language>en-US</dc:language>
  <cp:lastModifiedBy>Тамара Анатольевна</cp:lastModifiedBy>
  <cp:lastPrinted>2019-12-25T08:31:00Z</cp:lastPrinted>
  <dcterms:modified xsi:type="dcterms:W3CDTF">2019-12-24T23:32:00Z</dcterms:modified>
  <cp:revision>10</cp:revision>
  <dc:subject/>
  <dc:title>проект</dc:title>
</cp:coreProperties>
</file>